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AA Response to the Australia in the Asian Century White Paper</w:t>
      </w:r>
    </w:p>
    <w:p>
      <w:pPr>
        <w:pStyle w:val="Normal"/>
        <w:rPr/>
      </w:pPr>
      <w:r>
        <w:rPr/>
        <w:t>A common response to the White paper has been to praise its fine sentiments and noble ideas, but to point out that it is very short on detail on how the various objectives can be achieved. The document is full of ‘will’ statements’ which sound more like wishes, or even pleas. Examples include:</w:t>
      </w:r>
    </w:p>
    <w:p>
      <w:pPr>
        <w:pStyle w:val="Normal"/>
        <w:rPr/>
      </w:pPr>
      <w:r>
        <w:rPr/>
        <w:t>‘</w:t>
      </w:r>
      <w:r>
        <w:rPr/>
        <w:t>Australia’s school system will be in the top five schooling systems in the world and our universities and training systems will be among the world’s best’ (10).</w:t>
      </w:r>
    </w:p>
    <w:p>
      <w:pPr>
        <w:pStyle w:val="Normal"/>
        <w:rPr/>
      </w:pPr>
      <w:r>
        <w:rPr/>
        <w:t>‘</w:t>
      </w:r>
      <w:r>
        <w:rPr/>
        <w:t>Every Australian student will have significant exposure to studies of Asia across the curriculum…’ and ‘All schools will engage with at least one school in Asia to support the teaching of a priority Asian language, including through increased use of the National Broadband Network’ (15).</w:t>
      </w:r>
    </w:p>
    <w:p>
      <w:pPr>
        <w:pStyle w:val="Normal"/>
        <w:rPr/>
      </w:pPr>
      <w:r>
        <w:rPr/>
        <w:t>We are also concerned that the main focus on Australia’s engagement with Asia remains economic. As Ramesh Thakur noted in the Australian of the 24</w:t>
      </w:r>
      <w:r>
        <w:rPr>
          <w:vertAlign w:val="superscript"/>
        </w:rPr>
        <w:t>th</w:t>
      </w:r>
      <w:r>
        <w:rPr/>
        <w:t xml:space="preserve"> December 2012, ‘deep and lasting bonds are culturally constructed’.</w:t>
      </w:r>
    </w:p>
    <w:p>
      <w:pPr>
        <w:pStyle w:val="Normal"/>
        <w:rPr/>
      </w:pPr>
      <w:r>
        <w:rPr/>
        <w:t xml:space="preserve">Generally speaking, however, we are supportive of the sentiments expressed in the White Paper and the acknowledgment of the importance Asia has for Australia in the future. In our response, rather than critiquing the White Paper as a whole, we offer what we hope are concrete and practical suggestions for ways in which some of the ideas and goal might be implemented. Our focus, given the nature of ALAA, is on developing knowledge of Asian languages and cultures among Australians. </w:t>
      </w:r>
    </w:p>
    <w:p>
      <w:pPr>
        <w:pStyle w:val="Normal"/>
        <w:rPr/>
      </w:pPr>
      <w:r>
        <w:rPr>
          <w:b/>
        </w:rPr>
        <w:t>The Schools’ Sector</w:t>
      </w:r>
    </w:p>
    <w:p>
      <w:pPr>
        <w:pStyle w:val="ListParagraph"/>
        <w:numPr>
          <w:ilvl w:val="0"/>
          <w:numId w:val="2"/>
        </w:numPr>
        <w:rPr/>
      </w:pPr>
      <w:r>
        <w:rPr>
          <w:rFonts w:cs="Calibri"/>
        </w:rPr>
        <w:t xml:space="preserve"> </w:t>
      </w:r>
      <w:r>
        <w:rPr/>
        <w:t>It is essential that there is planned articulation between primary and secondary schools so that children who have taken Language A in primary school can develop this in secondary school, rather than (i) finding that the language is not offered at the secondary school, or (ii) that they have to re-start the language from scratch. We know of no other subject curriculum that assumes that student s have no knowledge of it when entering secondary school. A system that required, for example, students to start mathematics from the beginning levels at secondary school would be ridiculed. Yet this is exactly what many secondary schools require of students who have already had several years of a particular language.</w:t>
      </w:r>
    </w:p>
    <w:p>
      <w:pPr>
        <w:pStyle w:val="ListParagraph"/>
        <w:shd w:fill="FFFFFF" w:val="clear"/>
        <w:spacing w:lineRule="auto" w:line="240" w:before="0" w:after="0"/>
        <w:contextualSpacing/>
        <w:rPr>
          <w:rFonts w:eastAsia="Times New Roman" w:cs="Arial"/>
          <w:color w:val="222222"/>
          <w:lang w:eastAsia="en-AU"/>
        </w:rPr>
      </w:pPr>
      <w:r>
        <w:rPr>
          <w:rFonts w:eastAsia="Times New Roman" w:cs="Arial"/>
          <w:color w:val="222222"/>
          <w:lang w:eastAsia="en-AU"/>
        </w:rPr>
      </w:r>
    </w:p>
    <w:p>
      <w:pPr>
        <w:pStyle w:val="ListParagraph"/>
        <w:shd w:fill="FFFFFF" w:val="clear"/>
        <w:spacing w:lineRule="auto" w:line="240" w:before="0" w:after="0"/>
        <w:contextualSpacing/>
        <w:rPr>
          <w:rFonts w:eastAsia="Times New Roman" w:cs="Arial"/>
          <w:color w:val="222222"/>
          <w:lang w:eastAsia="en-AU"/>
        </w:rPr>
      </w:pPr>
      <w:r>
        <w:rPr>
          <w:rFonts w:eastAsia="Times New Roman" w:cs="Arial"/>
          <w:color w:val="222222"/>
          <w:lang w:eastAsia="en-AU"/>
        </w:rPr>
        <w:t>The Australian Curriculum is currently being drafted for a range of languages, including key languages of Asia. The Languages curriculum has two main pathways F-10 and 7-10. The first represents language learning from the beginning of primary school and the second from the beginning of secondary school. In view of the White Paper’s focus on developing a greater knowledge of Asian languages and cultures, it is important that the F-10 pathway becomes a reality for a greater number of Australian students. Currently few students have opportunities to study an Asian language throughout their schooling and this means that the introduction to an Asian language in primary school is rarely consolidated by further study at secondary school. There is a significant need for more coordination of language learning at primary and secondary levels to achieve the aims of both the Australian Curriculum and the White Paper.</w:t>
      </w:r>
    </w:p>
    <w:p>
      <w:pPr>
        <w:pStyle w:val="ListParagraph"/>
        <w:rPr>
          <w:rFonts w:eastAsia="Times New Roman" w:cs="Arial"/>
          <w:color w:val="222222"/>
          <w:lang w:eastAsia="en-AU"/>
        </w:rPr>
      </w:pPr>
      <w:r>
        <w:rPr>
          <w:rFonts w:eastAsia="Times New Roman" w:cs="Arial"/>
          <w:color w:val="222222"/>
          <w:lang w:eastAsia="en-AU"/>
        </w:rPr>
      </w:r>
    </w:p>
    <w:p>
      <w:pPr>
        <w:pStyle w:val="ListParagraph"/>
        <w:numPr>
          <w:ilvl w:val="0"/>
          <w:numId w:val="2"/>
        </w:numPr>
        <w:rPr/>
      </w:pPr>
      <w:r>
        <w:rPr/>
        <w:t>It is essential that the school ethos encourages and validates the multilingual student. Students should be made to feel proud of being multilingual rather than penalised or seen as different / deficient because they do not speak English as their first language.  Schools therefore need to establish an across-school atmosphere / ethos that encourages multilingualism. This is not to say that the importance attached to English should be reduced. Rather the ability to operate in English and other languages should be recognised and applauded.</w:t>
      </w:r>
    </w:p>
    <w:p>
      <w:pPr>
        <w:pStyle w:val="ListParagraph"/>
        <w:rPr/>
      </w:pPr>
      <w:r>
        <w:rPr/>
      </w:r>
    </w:p>
    <w:p>
      <w:pPr>
        <w:pStyle w:val="ListParagraph"/>
        <w:numPr>
          <w:ilvl w:val="0"/>
          <w:numId w:val="2"/>
        </w:numPr>
        <w:rPr/>
      </w:pPr>
      <w:r>
        <w:rPr/>
        <w:t>The White Paper recommends that all Australian schools should establish links with schools in Asia to support the teaching of an Asian priority language. This is an excellent idea, but, at the same time, locally available linguistic and cultural resources should not be overlooked.  The available multilingual and multicultural resources of the neighbourhood should be exploited.  The Monash University Monash Intergenerational Languages and Schools Project provides an excellent example of what can be achieved in this respect.  Ways of involving multilingual and multicultural students in the school should also be explored and this can help the school establish an ethos conducive to the flourishing of multilingualism and multiculturalism.</w:t>
      </w:r>
    </w:p>
    <w:p>
      <w:pPr>
        <w:pStyle w:val="Normal"/>
        <w:rPr>
          <w:b/>
          <w:b/>
        </w:rPr>
      </w:pPr>
      <w:r>
        <w:rPr>
          <w:b/>
        </w:rPr>
        <w:t>The Tertiary Sector</w:t>
      </w:r>
    </w:p>
    <w:p>
      <w:pPr>
        <w:pStyle w:val="ListParagraph"/>
        <w:numPr>
          <w:ilvl w:val="0"/>
          <w:numId w:val="1"/>
        </w:numPr>
        <w:rPr/>
      </w:pPr>
      <w:r>
        <w:rPr/>
        <w:t xml:space="preserve">In today’s globalised /ing world, we owe it to our Australian students to ensure that they graduate multilingual and with multicultural experience. In order to achieve this, we need to develop partnerships with universities across Asia in a much more strategic way. Instead of seeing Asia primarily as a provider of students (and thus income) for the school and tertiary sectors, we need to see Asia as a provider of multicultural opportunities for our local students. It should be noted (and this is not mentioned in the White Paper) that many countries and cities in Asia are themselves developing education hubs (Singapore, Malaysia, Shanghai, and Hong Kong are examples) and are providing high quality English medium education at a fraction of the cost we charge.  These hubs are going to attract many of the students who currently choose to study in Australia. We need to establish exchange relationships with these universities in these hubs and to build up programmes that will allow Australian students to spend </w:t>
      </w:r>
      <w:r>
        <w:rPr>
          <w:i/>
        </w:rPr>
        <w:t xml:space="preserve">at least a semester </w:t>
      </w:r>
      <w:r>
        <w:rPr/>
        <w:t>(but ideally a year, if not longer) studying offshore.  And while the major emphasis is currently on China and its role and influence, we must not forget the strategic importance to Australia of our closest neighbour, Indonesia, and the growing significance and influence of countries such as India, South Korea and Vietnam. As indicated above, many universities throughout Asia are now offering courses through English. For example, universities in Singapore, Malaysia and the Philippines are English medium.  Six out of the eight government-funded universities in Hong Kong are English medium; Japan has recently launched its Global 30 project increasing the number of universities which offer English medium programmes; China and Korea are both offering an increasing number of courses through English; and private universities in Indonesia offer English-medium programmes. These all offer opportunities for establishing exchange programmes whereby Australian students can take a significant part of their degree in Asia. This should become a normal and accepted part of all degree programmes. In addition to studying their content subjects through English, Australian students should also be required to undertake study of the national language and culture(s) of the host nation. Australian universities which already have branch campuses in Asia or twinning arrangements with Asian universities need to ensure the Australian students on their home campuses are able and required to undertake part of their degree programmes in their offshore campuses.</w:t>
      </w:r>
    </w:p>
    <w:p>
      <w:pPr>
        <w:pStyle w:val="ListParagraph"/>
        <w:rPr/>
      </w:pPr>
      <w:r>
        <w:rPr/>
        <w:t>In this context, we fully support the Federal Coalition’s current proposal for a student mobility ‘reverse Colombo plan’ scheme.</w:t>
      </w:r>
    </w:p>
    <w:p>
      <w:pPr>
        <w:pStyle w:val="ListParagraph"/>
        <w:numPr>
          <w:ilvl w:val="0"/>
          <w:numId w:val="1"/>
        </w:numPr>
        <w:rPr/>
      </w:pPr>
      <w:r>
        <w:rPr/>
        <w:t xml:space="preserve">At the same time as placing Australian students offshore as an </w:t>
      </w:r>
      <w:r>
        <w:rPr>
          <w:i/>
        </w:rPr>
        <w:t>integral</w:t>
      </w:r>
      <w:r>
        <w:rPr/>
        <w:t xml:space="preserve"> part of their degrees, we need to shift our perspective of international students and treat them as rich linguistic and cultural resources, rather than seeing them as a problem. The university needs to promote an ethos in which multilingualism is truly valued</w:t>
      </w:r>
      <w:r>
        <w:rPr>
          <w:i/>
        </w:rPr>
        <w:t>. All</w:t>
      </w:r>
      <w:r>
        <w:rPr/>
        <w:t xml:space="preserve"> Australian students need to be able to enrol in language courses and courses in intercultural education – including, incidentally, courses in the use of English as an international language, so that our students become familiar with the many varieties of Asian English and the use of English as a lingua franca throughout Asia. While precise figures are hard to come by, it is likely that there are up to one billion users of English in Asia – it is sobering to reflect that this is three times the number of native speakers of it. The English of Asia reflects a post ‘Anglo-cultural’ world, and we need to take this on board. As a senior member of the Cambodian government recently remarked, “You know, when we use English, we don’t think about the United States or England. We only think about the need to communicate”. This means that universities need to establish language policies that reflect the multilingual and multicultural nature of Australian universities. Requiring all Australian students to undertake courses in language and culture should be part of such policies. This will require freeing up the curriculum so that students can take language and culture courses, no matter what their major is. Melbourne University and the University of Western Australia University provide examples of how this might be done. The locally available multilingual and multicultural resources available in the community should also be utili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4:14:00Z</dcterms:created>
  <dc:creator>Thomas</dc:creator>
  <dc:description/>
  <dc:language>en-US</dc:language>
  <cp:lastModifiedBy>University of South Australia</cp:lastModifiedBy>
  <cp:lastPrinted>2013-04-09T14:31:00Z</cp:lastPrinted>
  <dcterms:modified xsi:type="dcterms:W3CDTF">2013-09-05T04:14:00Z</dcterms:modified>
  <cp:revision>2</cp:revision>
  <dc:subject/>
  <dc:title/>
</cp:coreProperties>
</file>